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Las plantas que contienen los ocho primeros planos del archivo: “202_PL_ARQUITECTURA_PBDRZAMORANO68_F_F_signed.pdf”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NO</w:t>
      </w:r>
      <w:r>
        <w:rPr>
          <w:rFonts w:cs="Arial" w:ascii="Arial" w:hAnsi="Arial"/>
        </w:rPr>
        <w:t xml:space="preserve"> son las últimas del Proyecto Básico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as últimas plantas del Proyecto Básico están en el archivo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203_PL_ARQUITECTURA_PBDR2ZAMORANO68_F_F_signed.PDF”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0:43:00Z</dcterms:created>
  <dc:creator>Estudio</dc:creator>
  <dc:description/>
  <cp:keywords/>
  <dc:language>en-US</dc:language>
  <cp:lastModifiedBy>Estudio</cp:lastModifiedBy>
  <dcterms:modified xsi:type="dcterms:W3CDTF">2011-01-14T10:48:00Z</dcterms:modified>
  <cp:revision>2</cp:revision>
  <dc:subject/>
  <dc:title/>
</cp:coreProperties>
</file>